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BTS-Equaliz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EQUAL.EXE is a self-extrac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a master disk:  COPY A:NPEQUAL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EQUAL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  If a disk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enter NPEQUAL B: *.IQF and NPEQUAL B: *.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 the last files onto a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EQUAL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EQUAL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BTS-Equaliz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EQUAL         - expand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              - runs BTS-EQ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Q to ru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BTS-Equali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ENDOR  .DOC    - See files below and DISKLEA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QFACTS .DOC    - Program files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QWARANT.DOC    -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REGIST.DOC    - Registering use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QUESTUP .DOC    - Question file upload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 and pro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